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…/…./24</w:t>
      </w:r>
    </w:p>
    <w:p>
      <w:pPr>
        <w:pStyle w:val="Normalny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…………</w:t>
      </w:r>
    </w:p>
    <w:p>
      <w:pPr>
        <w:pStyle w:val="Normalny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……………..</w:t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>w sprawie: wyrażenia zgody na utworzenie i przystąpienie przez Gminę Brudzeń Duż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klastra energii o nazwie „Klaster Energii Ziemi Płockiej”</w:t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>Na podstawie art. 7 ust 1 pkt 3 oraz art. 18 ust. 2 pkt 9 lit f oraz pkt 12</w:t>
      </w:r>
      <w:r>
        <w:rPr>
          <w:rFonts w:cs="Times New Roman" w:ascii="Times New Roman" w:hAnsi="Times New Roman"/>
          <w:color w:val="C9211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z dnia 8 marca 1990 r. o samorządzie gminnym (t.j. Dz. U. z 2024 r. poz. 1465 z późn. zm.) w związku z art 2 pkt</w:t>
      </w:r>
      <w:r>
        <w:rPr>
          <w:rFonts w:cs="Times New Roman" w:ascii="Times New Roman" w:hAnsi="Times New Roman"/>
          <w:color w:val="C9211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a ustawy z dnia 20 lutego 2015 r. o odnawialnych źródłach energii (t.j. Dz. U. z 2024 r. poz. 1361) Rada Gminy Brudzeń Duży, uchwala co następuje:</w:t>
      </w:r>
    </w:p>
    <w:p>
      <w:pPr>
        <w:pStyle w:val="Normalny1"/>
        <w:jc w:val="both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 1.Wyraża zgodę na utworzenie i przystąpienie przez Gminę Brudzeń Duży</w:t>
      </w:r>
      <w:r>
        <w:rPr>
          <w:rFonts w:cs="Times New Roman" w:ascii="Times New Roman" w:hAnsi="Times New Roman"/>
          <w:color w:val="C9211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Klastra energii o nazwie „Klaster Energii Ziemi Płockiej”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2. Analiza uwarunkowań formalno-prawnych utworzenia podmiotów grupujących lokalnych wytwórców i odbiorców energii w formułach klastra energii, spółdzielni energetycznej lub obywatelskiej społeczności energetycznej na terenie gmin zrzeszonych w Związku Gmin Regionu Płockiego („</w:t>
      </w: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ZGRP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”) stanowi załącznik nr 1 do niniejszej Uchwały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>3. Wzór umowy z załącznikami w tym: źródła i sposób finansowania działalności „Klaster Energii Ziemi Płockiej” stanowi załącznik nr 2 do niniejszej Uchwały.</w:t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Do podpisania umowy opisanej w §1. ust 3 niniejszej Uchwały oraz do dokonania wszelkich czynności związanych z utworzeniem i uczestnictwem Gminy Brudzeń Duży</w:t>
      </w:r>
      <w:r>
        <w:rPr>
          <w:rFonts w:cs="Times New Roman" w:ascii="Times New Roman" w:hAnsi="Times New Roman"/>
          <w:color w:val="C9211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klastrze energii upoważnia się Wójta Gminy Brudzeń Duży</w:t>
      </w:r>
      <w:r>
        <w:rPr>
          <w:rFonts w:cs="Times New Roman" w:ascii="Times New Roman" w:hAnsi="Times New Roman"/>
          <w:color w:val="C9211E"/>
          <w:sz w:val="24"/>
          <w:szCs w:val="24"/>
        </w:rPr>
        <w:t>.</w:t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 Wykonanie uchwały powierza się Wójtowi Gminy Brudzeń Duży</w:t>
      </w:r>
      <w:r>
        <w:rPr>
          <w:rFonts w:cs="Times New Roman" w:ascii="Times New Roman" w:hAnsi="Times New Roman"/>
          <w:color w:val="C9211E"/>
          <w:sz w:val="24"/>
          <w:szCs w:val="24"/>
        </w:rPr>
        <w:t>.</w:t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4. Uchwała wchodzi w życie z dniem podjęcia. </w:t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:</w:t>
      </w:r>
    </w:p>
    <w:p>
      <w:pPr>
        <w:pStyle w:val="Normalny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arzyna Szelągowska</w:t>
      </w:r>
    </w:p>
    <w:p>
      <w:pPr>
        <w:pStyle w:val="Normalny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Inspektor ds. infrastruktury drogowej</w:t>
      </w:r>
    </w:p>
    <w:p>
      <w:pPr>
        <w:pStyle w:val="Normalny1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80" w:right="680" w:gutter="0" w:header="0" w:top="510" w:footer="0" w:bottom="107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42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ny1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51:00Z</dcterms:created>
  <dc:creator>Katarzyna Rogucka-Maciejowska</dc:creator>
  <dc:description/>
  <cp:keywords/>
  <dc:language>en-US</dc:language>
  <cp:lastModifiedBy>KatarzynaSz</cp:lastModifiedBy>
  <cp:lastPrinted>2024-10-28T07:51:00Z</cp:lastPrinted>
  <dcterms:modified xsi:type="dcterms:W3CDTF">2024-10-28T06:51:00Z</dcterms:modified>
  <cp:revision>3</cp:revision>
  <dc:subject/>
  <dc:title/>
</cp:coreProperties>
</file>